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333333"/>
                <w:spacing w:val="2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3333"/>
                <w:spacing w:val="20"/>
                <w:sz w:val="32"/>
                <w:szCs w:val="32"/>
              </w:rPr>
              <w:t>ГРОМАДСЬКА ОРГАНІЗАЦІЯ</w:t>
            </w:r>
          </w:p>
        </w:tc>
      </w:tr>
      <w:tr>
        <w:trPr>
          <w:trHeight w:val="1080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Я ЛЮБЛЮ ЗАПОРІЖЖЯ»</w:t>
            </w:r>
          </w:p>
          <w:tbl>
            <w:tblPr>
              <w:tblW w:w="954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4444"/>
              <w:gridCol w:w="239"/>
            </w:tblGrid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св. № 1407331 від 24.09.20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ІНН 38911759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тел. (067) 613-78-9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vb.zp@ukr.net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720" w:type="dxa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</w:tbl>
    <w:p>
      <w:pPr>
        <w:pStyle w:val="Style14"/>
        <w:spacing w:before="0" w:after="0"/>
        <w:ind w:hanging="0"/>
        <w:rPr>
          <w:rFonts w:ascii="Times New Roman" w:hAnsi="Times New Roman" w:cs="Times New Roman"/>
          <w:b/>
          <w:b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езультати діяльності інституту громадянсь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успільства протягом 2015 - 2016 ро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Style17"/>
        <w:rPr/>
      </w:pPr>
      <w:r>
        <w:rPr>
          <w:b/>
        </w:rPr>
        <w:t>1. Назва організації</w:t>
      </w:r>
      <w:r>
        <w:rPr/>
        <w:t>: ГРОМАДСЬКА ОРГАНІЗАЦІЯ «Я ЛЮБЛЮ ЗАПОРІЖЖЯ».</w:t>
      </w:r>
    </w:p>
    <w:p>
      <w:pPr>
        <w:pStyle w:val="Style17"/>
        <w:rPr/>
      </w:pPr>
      <w:r>
        <w:rPr>
          <w:b/>
        </w:rPr>
        <w:t>2. Скорочена назва організації</w:t>
      </w:r>
      <w:r>
        <w:rPr/>
        <w:t>: ГО «Я ЛЮБЛЮ ЗАПОРІЖЖЯ».</w:t>
      </w:r>
    </w:p>
    <w:p>
      <w:pPr>
        <w:pStyle w:val="Style17"/>
        <w:rPr/>
      </w:pPr>
      <w:r>
        <w:rPr>
          <w:b/>
        </w:rPr>
        <w:t>3. Дані про легалізацію організації</w:t>
      </w:r>
      <w:r>
        <w:rPr/>
        <w:t>: Свідоцтво про реєстрацію від 23.09.2013 № 1407331.</w:t>
      </w:r>
    </w:p>
    <w:p>
      <w:pPr>
        <w:pStyle w:val="Style17"/>
        <w:rPr/>
      </w:pPr>
      <w:r>
        <w:rPr>
          <w:b/>
        </w:rPr>
        <w:t>4. Адреса, контакти, електронна адреса, веб-сторінка в соціальних мережах, сайт</w:t>
      </w:r>
      <w:r>
        <w:rPr/>
        <w:t>: 69057, м.Запоріжжя, вул.Гагаріна, б.2, кв.16, тел.: 067 6137892, facebook.com/i.like.zp, vb.zp@ukr.net.</w:t>
      </w:r>
    </w:p>
    <w:p>
      <w:pPr>
        <w:pStyle w:val="Style17"/>
        <w:rPr/>
      </w:pPr>
      <w:r>
        <w:rPr>
          <w:b/>
        </w:rPr>
        <w:t>5. Мета та напрями діяльності</w:t>
      </w:r>
      <w:r>
        <w:rPr>
          <w:rFonts w:cs="Times New Roman" w:ascii="Times New Roman" w:hAnsi="Times New Roman"/>
          <w:b/>
          <w:bCs/>
          <w:szCs w:val="24"/>
        </w:rPr>
        <w:t>, кількість членів організації</w:t>
      </w:r>
      <w:r>
        <w:rPr>
          <w:b/>
        </w:rPr>
        <w:t>.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тою діяльності Організації є здійснення та захист прав і свобод, задоволення суспільних, зокрема економічних, соціальних, культурних, екологічних та інших інтересів.</w:t>
      </w:r>
    </w:p>
    <w:p>
      <w:pPr>
        <w:pStyle w:val="Style17"/>
        <w:rPr/>
      </w:pPr>
      <w:r>
        <w:rPr/>
        <w:t>«Я люблю Запоріжжя» на даний момент має близько 20 активних членів, започатковує та долучається до масштабних проектів інших організацій.</w:t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  <w:lang w:bidi="zxx"/>
        </w:rPr>
        <w:t xml:space="preserve">Напрямами діяльності Організації </w:t>
      </w:r>
      <w:r>
        <w:rPr>
          <w:rFonts w:cs="Times New Roman" w:ascii="Times New Roman" w:hAnsi="Times New Roman"/>
          <w:szCs w:val="24"/>
        </w:rPr>
        <w:t>є, в тому числі: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ияння створенню і підтримці позитивного іміджу Запоріжжя та Запорізького регіону в Україні і світі;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ияння розвитку туризму в місті Запоріжжі та Запорізькому краї;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ияння патріотичному вихованню дітей і молоді, пропаганда серед них любові до рідного краю;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ияння просвітницькій діяльності щодо донесення позитивної інформації про Запорізький край;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єзнавство, дослідження історії та культури міста Запоріжжя, Запорізької області, історико-культурного регіону «Запорожжя» та їх усебічна пропаганда;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ереження та популяризація національних та історичних традицій Запорізького краю;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ховання поваги до історії та культури Запорізького краю, традицій українського та інших народів, зокрема тих, що мешкають на території Запорізького регіону, сприяння обміну культурними здобутками;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/>
      </w:pPr>
      <w:r>
        <w:rPr>
          <w:rFonts w:cs="Times New Roman" w:ascii="Times New Roman" w:hAnsi="Times New Roman"/>
        </w:rPr>
        <w:t>сприяння організації та проведенню різноманітних заходів щодо пропаганди Запоріжжя і запорізьких земель, їх історії, культури і сьогодення, зокрема виставок, презентацій, конкурсів,</w:t>
      </w:r>
      <w:r>
        <w:rPr>
          <w:rFonts w:cs="Times New Roman" w:ascii="Times New Roman" w:hAnsi="Times New Roman"/>
          <w:lang w:bidi="zxx"/>
        </w:rPr>
        <w:t xml:space="preserve"> круглих столів, зустрічей з відомими діячами</w:t>
      </w:r>
      <w:r>
        <w:rPr>
          <w:rFonts w:cs="Times New Roman" w:ascii="Times New Roman" w:hAnsi="Times New Roman"/>
        </w:rPr>
        <w:t>;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ук і об’єднання людей, які здійснюють свої особисті громадські ініціативи з метою створення та підтримки позитивного іміджу Запоріжжя, покращення інфраструктурного, адміністративного, громадського, мистецького, туристичного та інших секторів Запоріжжя;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сприяння створенню сучасної нормативно-правової бази в галузі туризму, патріотичного виховання, місцевого самоврядування та громадських організацій;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сприяння інноваційному розвитку Запоріжжя та Запорізького регіону, інвестиційним програмам та проектам;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сприяння екологічним ініціативам в Запоріжжі та Запорізькій області;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представництво і захист інтересів Організації та її членів в органах державної влади і управління, місцевого самоврядування, недержавних інституціях;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представництво і захист інтересів осіб, що не є членами Організації, в рамках Статуту і діючого законодавства;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івпраця з іншими громадськими організаціями в країні та за її межами, які мають спільні з Організацією цілі та завдання;</w:t>
      </w:r>
    </w:p>
    <w:p>
      <w:pPr>
        <w:pStyle w:val="21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/>
      </w:pPr>
      <w:r>
        <w:rPr>
          <w:rFonts w:cs="Times New Roman" w:ascii="Times New Roman" w:hAnsi="Times New Roman"/>
          <w:lang w:bidi="zxx"/>
        </w:rPr>
        <w:t xml:space="preserve">сприяння в </w:t>
      </w:r>
      <w:r>
        <w:rPr>
          <w:rFonts w:cs="Times New Roman" w:ascii="Times New Roman" w:hAnsi="Times New Roman"/>
        </w:rPr>
        <w:t>затвердженні демократичних, загальнолюдських цінностей.</w:t>
      </w:r>
    </w:p>
    <w:p>
      <w:pPr>
        <w:pStyle w:val="Style17"/>
        <w:rPr>
          <w:b/>
          <w:b/>
        </w:rPr>
      </w:pPr>
      <w:r>
        <w:rPr>
          <w:b/>
        </w:rPr>
        <w:t>6. Досвід роботи в консультативно-дорадчих органів при органах виконавчої влади та місцевого самоврядування:</w:t>
      </w:r>
    </w:p>
    <w:p>
      <w:pPr>
        <w:pStyle w:val="Style15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Член Громадської ради при виконавчому комітеті Запорізької міської ради (2014-2016, з 2016), член Громадської ради при Запорізькій обласній державній адміністрації (2015-2016).</w:t>
      </w:r>
    </w:p>
    <w:p>
      <w:pPr>
        <w:pStyle w:val="Style15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rPr>
          <w:b/>
          <w:b/>
        </w:rPr>
      </w:pPr>
      <w:r>
        <w:rPr>
          <w:b/>
        </w:rPr>
        <w:t>7. Відомості про проведені заходи.</w:t>
      </w:r>
    </w:p>
    <w:p>
      <w:pPr>
        <w:pStyle w:val="Style15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-</w:t>
        <w:tab/>
        <w:t>В 2015 році ГО «Я люблю Запоріжжя» стала партнером та співорганізатором «Першого Міжнародного Фестивалю «Запорізька Книжкова Толока», організованого ГО «Асамблея діячів культури Запоріжжя» та ГО «Арт-Простір». В результаті було успішно проведено масштабний книжковий Фестиваль міжнародного рівня, що відбувся 16-18 жовтня 2016 року в м. Запоріжжя (виставковий центр «Козак-Палац»). Результати: близько 7 000 відвідувачів, 59 видавництв із Запоріжжя, з Києва, Харкова, Тернополя, Львова, Дніпропетровська, Чернігова, Чернівців, Вінниці, 100 учасників, з них – 85 авторів та 15 майстрів, 170 волонтерів.</w:t>
      </w:r>
    </w:p>
    <w:p>
      <w:pPr>
        <w:pStyle w:val="Style15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-</w:t>
        <w:tab/>
        <w:t>ГО «Я люблю Запоріжжя» прийняла активну участь в організації «Першого Всеукраїнського Фестивалю домашньої консервації «Нас не подолати», що відбувся 19-20 вересня 2015 року в м. Запоріжжя, на площі Маяковського. Результат – близько 10000 відвідувачів, більше 100 учасників і близько 600 банок консервації зібрано для наших вояків в зоні АТО.</w:t>
      </w:r>
    </w:p>
    <w:p>
      <w:pPr>
        <w:pStyle w:val="Style15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Відомості про реалізовані проекти та виконані програми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Проект «Я люблю Запоріжжя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«Сувенірна карта Запоріжжя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«Інвестиційна карта Запорізької області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«Туристична інформаційна карта Запоріжжя» (2014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Стратегічні сесії проекту «Культура-2025» (2014-2015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«Асамблея діячів культури Запоріжжя» (з 2014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Секція «Майбутнє через розвиток культури»</w:t>
      </w:r>
      <w:r>
        <w:rPr>
          <w:rStyle w:val="StrongEmphasis"/>
          <w:i/>
          <w:iCs/>
          <w:lang w:val="uk-UA"/>
        </w:rPr>
        <w:t xml:space="preserve"> </w:t>
      </w:r>
      <w:r>
        <w:rPr>
          <w:rStyle w:val="StrongEmphasis"/>
          <w:b w:val="false"/>
          <w:lang w:val="uk-UA"/>
        </w:rPr>
        <w:t>Форуму інтелігенції Запорізької області (2015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Другий Міжнародний конгрес активістів культури в Києві (2015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Перший Всеукраїнський фестиваль домашньої консервації «Нас не подолати» (ГО «Запорізький Колорит», конкурс соціальних проектів «Ми – це місто», 2015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Міжнародний Фестиваль «Запорізька Книжкова Толока» (USAID, ГО «Асамблея діячів культури Запоріжжя», ГО «Центр Мистецтв «АРТ-Простір», 2015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Проект «Майстерня громадської взаємодії» (USAID, ГО «Центр Мистецтв «АРТ-Простір», 2015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Міжнародний проект молодіжної журналістики «СПРАВА. ВГОЛОС – 2.0» (Fundacja Nowe Media, 2016).</w:t>
      </w:r>
    </w:p>
    <w:p>
      <w:pPr>
        <w:pStyle w:val="Style15"/>
        <w:spacing w:before="0" w:after="0"/>
        <w:ind w:firstLine="425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Друковані видання, які було підготовлено організації.</w:t>
      </w:r>
    </w:p>
    <w:p>
      <w:pPr>
        <w:pStyle w:val="Style17"/>
        <w:rPr/>
      </w:pPr>
      <w:r>
        <w:rPr/>
        <w:t>–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10. Подання облдержадміністрації письмових обґрунтованих пропозицій з питань реалізації державної політики сприяння розвитку громадянського суспільства (суть пропозицій, дата подачі, результат).</w:t>
      </w:r>
    </w:p>
    <w:p>
      <w:pPr>
        <w:pStyle w:val="Style15"/>
        <w:spacing w:before="0" w:after="0"/>
        <w:ind w:firstLine="425"/>
        <w:jc w:val="both"/>
        <w:rPr>
          <w:bCs/>
          <w:lang w:val="uk-UA"/>
        </w:rPr>
      </w:pPr>
      <w:r>
        <w:rPr>
          <w:bCs/>
          <w:lang w:val="uk-UA"/>
        </w:rPr>
        <w:t>- пропозиції щодо туристичного логотипу області (2015 рік – результат невідомий).</w:t>
      </w:r>
    </w:p>
    <w:p>
      <w:pPr>
        <w:pStyle w:val="Style15"/>
        <w:spacing w:before="0" w:after="0"/>
        <w:ind w:firstLine="425"/>
        <w:jc w:val="both"/>
        <w:rPr>
          <w:bCs/>
          <w:lang w:val="uk-UA"/>
        </w:rPr>
      </w:pPr>
      <w:r>
        <w:rPr>
          <w:bCs/>
          <w:lang w:val="uk-UA"/>
        </w:rPr>
        <w:t>- звернення щодо символіки обласного центра (2015 рік – результат: недопущення прийняття т.з. «нового герба Запоріжжя»).</w:t>
      </w:r>
    </w:p>
    <w:p>
      <w:pPr>
        <w:pStyle w:val="Style15"/>
        <w:spacing w:before="0" w:after="0"/>
        <w:ind w:firstLine="42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Голова ГО «Я люблю Запоріжжя»                    </w:t>
        <w:tab/>
        <w:t xml:space="preserve">      </w:t>
        <w:tab/>
        <w:t xml:space="preserve">                               /Бабенко В.В./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0" w:firstLine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567" w:firstLine="153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077"/>
        </w:tabs>
        <w:ind w:left="851" w:firstLine="229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211"/>
        </w:tabs>
        <w:ind w:left="851" w:firstLine="589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96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4320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5040"/>
        </w:tabs>
        <w:ind w:left="4320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  <w:b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36"/>
      <w:lang w:val="uk-UA" w:bidi="ar-SA"/>
    </w:rPr>
  </w:style>
  <w:style w:type="character" w:styleId="Style13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Текст статей Рівень2 Знак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b/>
      <w:sz w:val="36"/>
      <w:lang w:val="uk-UA" w:bidi="ar-SA"/>
    </w:rPr>
  </w:style>
  <w:style w:type="character" w:styleId="41">
    <w:name w:val=" Знак Знак4"/>
    <w:qFormat/>
    <w:rPr>
      <w:sz w:val="28"/>
      <w:lang w:val="en-US" w:bidi="ar-SA"/>
    </w:rPr>
  </w:style>
  <w:style w:type="character" w:styleId="Hps">
    <w:name w:val="hps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розділу"/>
    <w:basedOn w:val="Normal"/>
    <w:qFormat/>
    <w:pPr>
      <w:keepLines/>
      <w:numPr>
        <w:ilvl w:val="0"/>
        <w:numId w:val="3"/>
      </w:numPr>
      <w:tabs>
        <w:tab w:val="clear" w:pos="708"/>
        <w:tab w:val="left" w:pos="180" w:leader="none"/>
        <w:tab w:val="left" w:pos="360" w:leader="none"/>
      </w:tabs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uk-UA"/>
    </w:rPr>
  </w:style>
  <w:style w:type="paragraph" w:styleId="Style17">
    <w:name w:val="Текст статуту"/>
    <w:basedOn w:val="Normal"/>
    <w:qFormat/>
    <w:pPr>
      <w:tabs>
        <w:tab w:val="clear" w:pos="708"/>
        <w:tab w:val="left" w:pos="964" w:leader="none"/>
      </w:tabs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8"/>
      <w:lang w:val="uk-UA"/>
    </w:rPr>
  </w:style>
  <w:style w:type="paragraph" w:styleId="21">
    <w:name w:val="Текст статей Рівень2"/>
    <w:basedOn w:val="Normal"/>
    <w:qFormat/>
    <w:pPr>
      <w:numPr>
        <w:ilvl w:val="0"/>
        <w:numId w:val="3"/>
      </w:numPr>
      <w:tabs>
        <w:tab w:val="clear" w:pos="708"/>
        <w:tab w:val="left" w:pos="964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  <w:lang w:val="uk-UA"/>
    </w:rPr>
  </w:style>
  <w:style w:type="paragraph" w:styleId="31">
    <w:name w:val="Текст статей Рівень3"/>
    <w:basedOn w:val="21"/>
    <w:qFormat/>
    <w:pPr>
      <w:numPr>
        <w:ilvl w:val="0"/>
        <w:numId w:val="3"/>
      </w:numPr>
      <w:tabs>
        <w:tab w:val="clear" w:pos="964"/>
        <w:tab w:val="left" w:pos="360" w:leader="none"/>
        <w:tab w:val="left" w:pos="1361" w:leader="none"/>
        <w:tab w:val="left" w:pos="3447" w:leader="none"/>
      </w:tabs>
      <w:ind w:left="1361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16:00Z</dcterms:created>
  <dc:creator>Александ Зубченко</dc:creator>
  <dc:description/>
  <cp:keywords/>
  <dc:language>en-US</dc:language>
  <cp:lastModifiedBy>User PC</cp:lastModifiedBy>
  <cp:lastPrinted>2014-04-01T13:09:00Z</cp:lastPrinted>
  <dcterms:modified xsi:type="dcterms:W3CDTF">2016-05-26T06:23:00Z</dcterms:modified>
  <cp:revision>64</cp:revision>
  <dc:subject/>
  <dc:title>Інформація про результати діяльності інституту громадянського суспільства </dc:title>
</cp:coreProperties>
</file>